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88952293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8148353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66385117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04735037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136797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52208589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35099894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312129001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18876118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66640195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477728487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768234817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6277534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05635558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